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EMATICS</w:t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>
          <w:trHeight w:val="1727" w:hRule="atLeast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11125</wp:posOffset>
                      </wp:positionV>
                      <wp:extent cx="2173605" cy="9188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91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9pt;margin-top:8.75pt;width:171.1pt;height:7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</w:t>
            </w:r>
            <w:r>
              <w:rPr>
                <w:sz w:val="32"/>
              </w:rPr>
              <w:t>11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27" w:hRule="atLeast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34925</wp:posOffset>
                      </wp:positionV>
                      <wp:extent cx="2173605" cy="9188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91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9pt;margin-top:2.75pt;width:171.1pt;height:7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 xml:space="preserve">                         </w:t>
            </w:r>
            <w:r>
              <w:rPr>
                <w:sz w:val="32"/>
                <w:lang w:val="en-US" w:eastAsia="en-US"/>
              </w:rPr>
              <w:t>12.</w:t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ab/>
            </w:r>
          </w:p>
        </w:tc>
      </w:tr>
      <w:tr>
        <w:trPr>
          <w:trHeight w:val="6893" w:hRule="atLeast"/>
          <w:cantSplit w:val="true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13. 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525</wp:posOffset>
                      </wp:positionV>
                      <wp:extent cx="2286000" cy="24066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06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89.5pt;mso-wrap-distance-left:9pt;mso-wrap-distance-right:0pt;mso-wrap-distance-top:0pt;mso-wrap-distance-bottom:0pt;margin-top:0.75pt;mso-position-vertical-relative:text;margin-left:254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</w:tc>
      </w:tr>
      <w:tr>
        <w:trPr>
          <w:trHeight w:val="12410" w:hRule="atLeast"/>
          <w:cantSplit w:val="true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14. 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2700</wp:posOffset>
                      </wp:positionV>
                      <wp:extent cx="2286000" cy="24066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06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89.5pt;mso-wrap-distance-left:9pt;mso-wrap-distance-right:0pt;mso-wrap-distance-top:0pt;mso-wrap-distance-bottom:0pt;margin-top:1pt;mso-position-vertical-relative:text;margin-left:254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Student Answer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2:00Z</dcterms:created>
  <dc:creator>Murkland School</dc:creator>
  <dc:description/>
  <cp:keywords/>
  <dc:language>en-US</dc:language>
  <cp:lastModifiedBy>Amy Bisson</cp:lastModifiedBy>
  <cp:lastPrinted>2009-12-10T14:14:00Z</cp:lastPrinted>
  <dcterms:modified xsi:type="dcterms:W3CDTF">2010-03-17T09:22:00Z</dcterms:modified>
  <cp:revision>2</cp:revision>
  <dc:subject/>
  <dc:title>MATHEMATICS</dc:title>
</cp:coreProperties>
</file>